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</w:t>
      </w:r>
      <w:r>
        <w:rPr>
          <w:rFonts w:cs="Arial" w:ascii="Arial" w:hAnsi="Arial"/>
          <w:b/>
          <w:bCs/>
          <w:lang w:val="sr-RS"/>
        </w:rPr>
        <w:t>908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.</w:t>
      </w:r>
      <w:r>
        <w:rPr>
          <w:rFonts w:cs="Arial" w:ascii="Arial" w:hAnsi="Arial"/>
          <w:b/>
          <w:lang w:val="sr-RS"/>
        </w:rPr>
        <w:t xml:space="preserve"> септембар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>. став</w:t>
      </w:r>
      <w:r>
        <w:rPr>
          <w:rFonts w:cs="Arial" w:ascii="Arial" w:hAnsi="Arial"/>
          <w:lang w:val="sr-RS"/>
        </w:rPr>
        <w:t>ов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13. </w:t>
      </w:r>
      <w:r>
        <w:rPr>
          <w:rFonts w:cs="Arial" w:ascii="Arial" w:hAnsi="Arial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 и 72/19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0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 3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</w:t>
      </w:r>
      <w:r>
        <w:rPr>
          <w:rFonts w:cs="Arial" w:ascii="Arial" w:hAnsi="Arial"/>
        </w:rPr>
        <w:t>XXVI-400-907/20 од 27. августа 2020.</w:t>
      </w:r>
      <w:r>
        <w:rPr>
          <w:rFonts w:cs="Arial" w:ascii="Arial" w:hAnsi="Arial"/>
          <w:lang w:val="sr-RS"/>
        </w:rPr>
        <w:t>године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2.</w:t>
      </w:r>
      <w:r>
        <w:rPr>
          <w:rFonts w:cs="Arial" w:ascii="Arial" w:hAnsi="Arial"/>
          <w:lang w:val="sr-RS"/>
        </w:rPr>
        <w:t xml:space="preserve"> септембр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 xml:space="preserve">пренос апропријације број 166, са Раздела 8 – Градска управа за развој, програм 9 – Основно образовање и васпитање, функција 620 – Развој заједнице, економска класификација 511 – Зграде и грађевински објекти,  у текућу буџетску резерву, у износу од 17.220.248 динар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 овог решења, извршиће се у складу са Одлуком о буџету града Крагујевца за 2020. годину (''Службени лист града Крагујевца'', брoj 30/19) и на основу решења Градоначелника преусмериће се,  из текуће буџетске резерве,  Разделу 8 – Градска управа за развој, програм 17 – Енергетска ефикасност и оновљиви извори енергије, пројекат П11 – Енергетска санација ОШ„ Прота Стеван Поповић“, функција 550 – Заштита животне средине – истраживање и развој, економска класификација 511 – Зграде и грађевински објекти,  у износу од 17.220.248 динара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развој и Градска управа за заједничке послов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члану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тав</w:t>
      </w:r>
      <w:r>
        <w:rPr>
          <w:rFonts w:cs="Arial" w:ascii="Arial" w:hAnsi="Arial"/>
          <w:lang w:val="sr-RS"/>
        </w:rPr>
        <w:t>ов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13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 и 72/19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0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адлежни извршни орган локалне власти, доноси одлуку да се </w:t>
      </w:r>
      <w:r>
        <w:rPr>
          <w:rFonts w:cs="Arial" w:ascii="Arial" w:hAnsi="Arial"/>
          <w:lang w:val="sr-CS"/>
        </w:rPr>
        <w:t>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. Укупан износ преусмеравања не може бити већи од износа разлике између максималног могућег износа текуће буџетске резерве утврђене Законом и буџетом одобрених средстава текуће буџетске резерве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 xml:space="preserve">захтев Министарства рударства и енергетике да нов Главни пројекат за санацију ОШ „Прота Стеван Поповић“ у Чумићу садржи и Елаборат за пожарну заштиту. Увећани су трошкови везани за хидрантску мрежу с обзиром да је објекат на сеоском подручју, као и трошкови везани за реконструкцију објекта у коме се налази котларница уместо првобитно предвиђене адаптације истог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26:00Z</dcterms:created>
  <dc:creator>Vesna Lekovic</dc:creator>
  <dc:description/>
  <cp:keywords/>
  <dc:language>en-US</dc:language>
  <cp:lastModifiedBy>Gadrsko </cp:lastModifiedBy>
  <cp:lastPrinted>2020-02-21T12:41:00Z</cp:lastPrinted>
  <dcterms:modified xsi:type="dcterms:W3CDTF">2020-09-08T09:40:00Z</dcterms:modified>
  <cp:revision>50</cp:revision>
  <dc:subject/>
  <dc:title/>
</cp:coreProperties>
</file>